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grafodaLista"/>
        <w:spacing w:lineRule="auto" w:line="360" w:before="0" w:after="0"/>
        <w:ind w:left="0" w:hanging="0"/>
        <w:contextualSpacing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924810</wp:posOffset>
                </wp:positionH>
                <wp:positionV relativeFrom="page">
                  <wp:posOffset>570865</wp:posOffset>
                </wp:positionV>
                <wp:extent cx="748030" cy="108521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080" cy="108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008" y="12086"/>
                              </a:moveTo>
                              <a:lnTo>
                                <a:pt x="5083" y="12009"/>
                              </a:lnTo>
                              <a:lnTo>
                                <a:pt x="5125" y="12009"/>
                              </a:lnTo>
                              <a:lnTo>
                                <a:pt x="5158" y="11932"/>
                              </a:lnTo>
                              <a:lnTo>
                                <a:pt x="5360" y="11793"/>
                              </a:lnTo>
                              <a:lnTo>
                                <a:pt x="5499" y="11654"/>
                              </a:lnTo>
                              <a:lnTo>
                                <a:pt x="5510" y="11600"/>
                              </a:lnTo>
                              <a:lnTo>
                                <a:pt x="5563" y="11523"/>
                              </a:lnTo>
                              <a:lnTo>
                                <a:pt x="5638" y="11446"/>
                              </a:lnTo>
                              <a:lnTo>
                                <a:pt x="5638" y="11346"/>
                              </a:lnTo>
                              <a:lnTo>
                                <a:pt x="5681" y="11246"/>
                              </a:lnTo>
                              <a:lnTo>
                                <a:pt x="5777" y="11037"/>
                              </a:lnTo>
                              <a:lnTo>
                                <a:pt x="5841" y="10860"/>
                              </a:lnTo>
                              <a:lnTo>
                                <a:pt x="5948" y="10667"/>
                              </a:lnTo>
                              <a:lnTo>
                                <a:pt x="6054" y="10513"/>
                              </a:lnTo>
                              <a:lnTo>
                                <a:pt x="6193" y="10413"/>
                              </a:lnTo>
                              <a:lnTo>
                                <a:pt x="6332" y="10343"/>
                              </a:lnTo>
                              <a:lnTo>
                                <a:pt x="6471" y="10266"/>
                              </a:lnTo>
                              <a:lnTo>
                                <a:pt x="6535" y="10251"/>
                              </a:lnTo>
                              <a:lnTo>
                                <a:pt x="6749" y="10251"/>
                              </a:lnTo>
                              <a:lnTo>
                                <a:pt x="6834" y="10251"/>
                              </a:lnTo>
                              <a:lnTo>
                                <a:pt x="6973" y="10343"/>
                              </a:lnTo>
                              <a:lnTo>
                                <a:pt x="7069" y="10413"/>
                              </a:lnTo>
                              <a:lnTo>
                                <a:pt x="7208" y="10497"/>
                              </a:lnTo>
                              <a:lnTo>
                                <a:pt x="7304" y="10582"/>
                              </a:lnTo>
                              <a:lnTo>
                                <a:pt x="7443" y="10767"/>
                              </a:lnTo>
                              <a:lnTo>
                                <a:pt x="7517" y="10914"/>
                              </a:lnTo>
                              <a:lnTo>
                                <a:pt x="7592" y="11037"/>
                              </a:lnTo>
                              <a:lnTo>
                                <a:pt x="7635" y="11207"/>
                              </a:lnTo>
                              <a:lnTo>
                                <a:pt x="7731" y="11361"/>
                              </a:lnTo>
                              <a:lnTo>
                                <a:pt x="7859" y="11600"/>
                              </a:lnTo>
                              <a:lnTo>
                                <a:pt x="7891" y="11778"/>
                              </a:lnTo>
                              <a:lnTo>
                                <a:pt x="7966" y="11932"/>
                              </a:lnTo>
                              <a:lnTo>
                                <a:pt x="8062" y="12094"/>
                              </a:lnTo>
                              <a:lnTo>
                                <a:pt x="8147" y="12218"/>
                              </a:lnTo>
                              <a:lnTo>
                                <a:pt x="8147" y="9518"/>
                              </a:lnTo>
                              <a:lnTo>
                                <a:pt x="7891" y="9418"/>
                              </a:lnTo>
                              <a:lnTo>
                                <a:pt x="7731" y="9233"/>
                              </a:lnTo>
                              <a:lnTo>
                                <a:pt x="7517" y="9194"/>
                              </a:lnTo>
                              <a:lnTo>
                                <a:pt x="7304" y="9155"/>
                              </a:lnTo>
                              <a:lnTo>
                                <a:pt x="7165" y="9155"/>
                              </a:lnTo>
                              <a:lnTo>
                                <a:pt x="6941" y="9209"/>
                              </a:lnTo>
                              <a:lnTo>
                                <a:pt x="6749" y="9233"/>
                              </a:lnTo>
                              <a:lnTo>
                                <a:pt x="6535" y="9371"/>
                              </a:lnTo>
                              <a:lnTo>
                                <a:pt x="6407" y="9503"/>
                              </a:lnTo>
                              <a:lnTo>
                                <a:pt x="6257" y="9595"/>
                              </a:lnTo>
                              <a:lnTo>
                                <a:pt x="6065" y="9749"/>
                              </a:lnTo>
                              <a:lnTo>
                                <a:pt x="5916" y="9873"/>
                              </a:lnTo>
                              <a:lnTo>
                                <a:pt x="5777" y="10004"/>
                              </a:lnTo>
                              <a:lnTo>
                                <a:pt x="5638" y="10127"/>
                              </a:lnTo>
                              <a:lnTo>
                                <a:pt x="5510" y="10251"/>
                              </a:lnTo>
                              <a:lnTo>
                                <a:pt x="5371" y="10343"/>
                              </a:lnTo>
                              <a:lnTo>
                                <a:pt x="5254" y="10073"/>
                              </a:lnTo>
                              <a:lnTo>
                                <a:pt x="4944" y="10752"/>
                              </a:lnTo>
                              <a:lnTo>
                                <a:pt x="4570" y="11292"/>
                              </a:lnTo>
                              <a:lnTo>
                                <a:pt x="4250" y="11793"/>
                              </a:lnTo>
                              <a:lnTo>
                                <a:pt x="3833" y="12218"/>
                              </a:lnTo>
                              <a:lnTo>
                                <a:pt x="3556" y="12580"/>
                              </a:lnTo>
                              <a:lnTo>
                                <a:pt x="3193" y="12889"/>
                              </a:lnTo>
                              <a:lnTo>
                                <a:pt x="2862" y="13189"/>
                              </a:lnTo>
                              <a:lnTo>
                                <a:pt x="2488" y="13336"/>
                              </a:lnTo>
                              <a:lnTo>
                                <a:pt x="2168" y="13513"/>
                              </a:lnTo>
                              <a:lnTo>
                                <a:pt x="1794" y="13637"/>
                              </a:lnTo>
                              <a:lnTo>
                                <a:pt x="1516" y="13791"/>
                              </a:lnTo>
                              <a:lnTo>
                                <a:pt x="1196" y="13884"/>
                              </a:lnTo>
                              <a:lnTo>
                                <a:pt x="844" y="13968"/>
                              </a:lnTo>
                              <a:lnTo>
                                <a:pt x="545" y="14015"/>
                              </a:lnTo>
                              <a:lnTo>
                                <a:pt x="235" y="14099"/>
                              </a:lnTo>
                              <a:lnTo>
                                <a:pt x="11" y="14192"/>
                              </a:lnTo>
                              <a:lnTo>
                                <a:pt x="0" y="15357"/>
                              </a:lnTo>
                              <a:lnTo>
                                <a:pt x="502" y="15357"/>
                              </a:lnTo>
                              <a:lnTo>
                                <a:pt x="993" y="15357"/>
                              </a:lnTo>
                              <a:lnTo>
                                <a:pt x="1367" y="15349"/>
                              </a:lnTo>
                              <a:lnTo>
                                <a:pt x="1794" y="15272"/>
                              </a:lnTo>
                              <a:lnTo>
                                <a:pt x="2125" y="15218"/>
                              </a:lnTo>
                              <a:lnTo>
                                <a:pt x="2488" y="15079"/>
                              </a:lnTo>
                              <a:lnTo>
                                <a:pt x="2723" y="14994"/>
                              </a:lnTo>
                              <a:lnTo>
                                <a:pt x="3001" y="14786"/>
                              </a:lnTo>
                              <a:lnTo>
                                <a:pt x="3289" y="14593"/>
                              </a:lnTo>
                              <a:lnTo>
                                <a:pt x="3556" y="14416"/>
                              </a:lnTo>
                              <a:lnTo>
                                <a:pt x="3801" y="14153"/>
                              </a:lnTo>
                              <a:lnTo>
                                <a:pt x="4047" y="13914"/>
                              </a:lnTo>
                              <a:lnTo>
                                <a:pt x="4303" y="13606"/>
                              </a:lnTo>
                              <a:lnTo>
                                <a:pt x="4570" y="13274"/>
                              </a:lnTo>
                              <a:lnTo>
                                <a:pt x="4859" y="12889"/>
                              </a:lnTo>
                              <a:lnTo>
                                <a:pt x="5158" y="12511"/>
                              </a:lnTo>
                              <a:lnTo>
                                <a:pt x="5371" y="12264"/>
                              </a:lnTo>
                              <a:lnTo>
                                <a:pt x="5638" y="12218"/>
                              </a:lnTo>
                              <a:lnTo>
                                <a:pt x="5777" y="12218"/>
                              </a:lnTo>
                              <a:lnTo>
                                <a:pt x="5916" y="12264"/>
                              </a:lnTo>
                              <a:lnTo>
                                <a:pt x="6054" y="12441"/>
                              </a:lnTo>
                              <a:lnTo>
                                <a:pt x="6119" y="12511"/>
                              </a:lnTo>
                              <a:lnTo>
                                <a:pt x="6193" y="12642"/>
                              </a:lnTo>
                              <a:lnTo>
                                <a:pt x="6193" y="12781"/>
                              </a:lnTo>
                              <a:lnTo>
                                <a:pt x="6193" y="13459"/>
                              </a:lnTo>
                              <a:lnTo>
                                <a:pt x="6140" y="14099"/>
                              </a:lnTo>
                              <a:lnTo>
                                <a:pt x="6119" y="14647"/>
                              </a:lnTo>
                              <a:lnTo>
                                <a:pt x="6119" y="15141"/>
                              </a:lnTo>
                              <a:lnTo>
                                <a:pt x="6119" y="15673"/>
                              </a:lnTo>
                              <a:lnTo>
                                <a:pt x="6119" y="16159"/>
                              </a:lnTo>
                              <a:lnTo>
                                <a:pt x="6119" y="16599"/>
                              </a:lnTo>
                              <a:lnTo>
                                <a:pt x="6193" y="17015"/>
                              </a:lnTo>
                              <a:lnTo>
                                <a:pt x="6257" y="17424"/>
                              </a:lnTo>
                              <a:lnTo>
                                <a:pt x="6407" y="17779"/>
                              </a:lnTo>
                              <a:lnTo>
                                <a:pt x="6535" y="18195"/>
                              </a:lnTo>
                              <a:lnTo>
                                <a:pt x="6791" y="18565"/>
                              </a:lnTo>
                              <a:lnTo>
                                <a:pt x="7069" y="18866"/>
                              </a:lnTo>
                              <a:lnTo>
                                <a:pt x="7443" y="19275"/>
                              </a:lnTo>
                              <a:lnTo>
                                <a:pt x="7859" y="19591"/>
                              </a:lnTo>
                              <a:lnTo>
                                <a:pt x="8350" y="19931"/>
                              </a:lnTo>
                              <a:lnTo>
                                <a:pt x="9578" y="19992"/>
                              </a:lnTo>
                              <a:lnTo>
                                <a:pt x="9802" y="19853"/>
                              </a:lnTo>
                              <a:lnTo>
                                <a:pt x="10048" y="19699"/>
                              </a:lnTo>
                              <a:lnTo>
                                <a:pt x="10304" y="19506"/>
                              </a:lnTo>
                              <a:lnTo>
                                <a:pt x="10539" y="19344"/>
                              </a:lnTo>
                              <a:lnTo>
                                <a:pt x="10785" y="19159"/>
                              </a:lnTo>
                              <a:lnTo>
                                <a:pt x="10998" y="18997"/>
                              </a:lnTo>
                              <a:lnTo>
                                <a:pt x="11233" y="18758"/>
                              </a:lnTo>
                              <a:lnTo>
                                <a:pt x="11447" y="18604"/>
                              </a:lnTo>
                              <a:lnTo>
                                <a:pt x="11692" y="18411"/>
                              </a:lnTo>
                              <a:lnTo>
                                <a:pt x="11938" y="18234"/>
                              </a:lnTo>
                              <a:lnTo>
                                <a:pt x="12141" y="18010"/>
                              </a:lnTo>
                              <a:lnTo>
                                <a:pt x="12355" y="17779"/>
                              </a:lnTo>
                              <a:lnTo>
                                <a:pt x="12557" y="17594"/>
                              </a:lnTo>
                              <a:lnTo>
                                <a:pt x="12771" y="17424"/>
                              </a:lnTo>
                              <a:lnTo>
                                <a:pt x="12974" y="17177"/>
                              </a:lnTo>
                              <a:lnTo>
                                <a:pt x="13166" y="16922"/>
                              </a:lnTo>
                              <a:lnTo>
                                <a:pt x="13358" y="16676"/>
                              </a:lnTo>
                              <a:lnTo>
                                <a:pt x="13593" y="16506"/>
                              </a:lnTo>
                              <a:lnTo>
                                <a:pt x="13764" y="16244"/>
                              </a:lnTo>
                              <a:lnTo>
                                <a:pt x="13978" y="16012"/>
                              </a:lnTo>
                              <a:lnTo>
                                <a:pt x="14212" y="15789"/>
                              </a:lnTo>
                              <a:lnTo>
                                <a:pt x="14362" y="15565"/>
                              </a:lnTo>
                              <a:lnTo>
                                <a:pt x="14586" y="15287"/>
                              </a:lnTo>
                              <a:lnTo>
                                <a:pt x="14778" y="15079"/>
                              </a:lnTo>
                              <a:lnTo>
                                <a:pt x="14992" y="14848"/>
                              </a:lnTo>
                              <a:lnTo>
                                <a:pt x="15152" y="14578"/>
                              </a:lnTo>
                              <a:lnTo>
                                <a:pt x="15366" y="14346"/>
                              </a:lnTo>
                              <a:lnTo>
                                <a:pt x="15558" y="14099"/>
                              </a:lnTo>
                              <a:lnTo>
                                <a:pt x="15750" y="13845"/>
                              </a:lnTo>
                              <a:lnTo>
                                <a:pt x="15953" y="13513"/>
                              </a:lnTo>
                              <a:lnTo>
                                <a:pt x="16103" y="13336"/>
                              </a:lnTo>
                              <a:lnTo>
                                <a:pt x="16348" y="13012"/>
                              </a:lnTo>
                              <a:lnTo>
                                <a:pt x="16348" y="10860"/>
                              </a:lnTo>
                              <a:lnTo>
                                <a:pt x="16103" y="10860"/>
                              </a:lnTo>
                              <a:lnTo>
                                <a:pt x="15953" y="10914"/>
                              </a:lnTo>
                              <a:lnTo>
                                <a:pt x="15718" y="10999"/>
                              </a:lnTo>
                              <a:lnTo>
                                <a:pt x="15547" y="10999"/>
                              </a:lnTo>
                              <a:lnTo>
                                <a:pt x="15302" y="10999"/>
                              </a:lnTo>
                              <a:lnTo>
                                <a:pt x="15056" y="11084"/>
                              </a:lnTo>
                              <a:lnTo>
                                <a:pt x="14864" y="11084"/>
                              </a:lnTo>
                              <a:lnTo>
                                <a:pt x="14693" y="11115"/>
                              </a:lnTo>
                              <a:lnTo>
                                <a:pt x="14490" y="11115"/>
                              </a:lnTo>
                              <a:lnTo>
                                <a:pt x="14223" y="11207"/>
                              </a:lnTo>
                              <a:lnTo>
                                <a:pt x="14031" y="11207"/>
                              </a:lnTo>
                              <a:lnTo>
                                <a:pt x="13764" y="11207"/>
                              </a:lnTo>
                              <a:lnTo>
                                <a:pt x="13529" y="11246"/>
                              </a:lnTo>
                              <a:lnTo>
                                <a:pt x="13358" y="11246"/>
                              </a:lnTo>
                              <a:lnTo>
                                <a:pt x="13113" y="11261"/>
                              </a:lnTo>
                              <a:lnTo>
                                <a:pt x="12931" y="11261"/>
                              </a:lnTo>
                              <a:lnTo>
                                <a:pt x="12696" y="11261"/>
                              </a:lnTo>
                              <a:lnTo>
                                <a:pt x="12419" y="11261"/>
                              </a:lnTo>
                              <a:lnTo>
                                <a:pt x="12237" y="11261"/>
                              </a:lnTo>
                              <a:lnTo>
                                <a:pt x="12034" y="11261"/>
                              </a:lnTo>
                              <a:lnTo>
                                <a:pt x="11810" y="11246"/>
                              </a:lnTo>
                              <a:lnTo>
                                <a:pt x="11586" y="11207"/>
                              </a:lnTo>
                              <a:lnTo>
                                <a:pt x="11372" y="11207"/>
                              </a:lnTo>
                              <a:lnTo>
                                <a:pt x="11137" y="11207"/>
                              </a:lnTo>
                              <a:lnTo>
                                <a:pt x="10945" y="11115"/>
                              </a:lnTo>
                              <a:lnTo>
                                <a:pt x="10721" y="11115"/>
                              </a:lnTo>
                              <a:lnTo>
                                <a:pt x="10539" y="11037"/>
                              </a:lnTo>
                              <a:lnTo>
                                <a:pt x="10304" y="10999"/>
                              </a:lnTo>
                              <a:lnTo>
                                <a:pt x="10144" y="10914"/>
                              </a:lnTo>
                              <a:lnTo>
                                <a:pt x="9952" y="10860"/>
                              </a:lnTo>
                              <a:lnTo>
                                <a:pt x="9728" y="10791"/>
                              </a:lnTo>
                              <a:lnTo>
                                <a:pt x="9525" y="10698"/>
                              </a:lnTo>
                              <a:lnTo>
                                <a:pt x="9386" y="10582"/>
                              </a:lnTo>
                              <a:lnTo>
                                <a:pt x="9386" y="10513"/>
                              </a:lnTo>
                              <a:lnTo>
                                <a:pt x="9386" y="10444"/>
                              </a:lnTo>
                              <a:lnTo>
                                <a:pt x="9461" y="10343"/>
                              </a:lnTo>
                              <a:lnTo>
                                <a:pt x="9696" y="10127"/>
                              </a:lnTo>
                              <a:lnTo>
                                <a:pt x="9877" y="9857"/>
                              </a:lnTo>
                              <a:lnTo>
                                <a:pt x="10144" y="9580"/>
                              </a:lnTo>
                              <a:lnTo>
                                <a:pt x="10390" y="9263"/>
                              </a:lnTo>
                              <a:lnTo>
                                <a:pt x="10614" y="9001"/>
                              </a:lnTo>
                              <a:lnTo>
                                <a:pt x="10945" y="8723"/>
                              </a:lnTo>
                              <a:lnTo>
                                <a:pt x="11233" y="8407"/>
                              </a:lnTo>
                              <a:lnTo>
                                <a:pt x="11532" y="8122"/>
                              </a:lnTo>
                              <a:lnTo>
                                <a:pt x="11853" y="7782"/>
                              </a:lnTo>
                              <a:lnTo>
                                <a:pt x="12205" y="7497"/>
                              </a:lnTo>
                              <a:lnTo>
                                <a:pt x="12515" y="7196"/>
                              </a:lnTo>
                              <a:lnTo>
                                <a:pt x="12835" y="6865"/>
                              </a:lnTo>
                              <a:lnTo>
                                <a:pt x="13251" y="6595"/>
                              </a:lnTo>
                              <a:lnTo>
                                <a:pt x="13593" y="6240"/>
                              </a:lnTo>
                              <a:lnTo>
                                <a:pt x="13946" y="5908"/>
                              </a:lnTo>
                              <a:lnTo>
                                <a:pt x="14319" y="5631"/>
                              </a:lnTo>
                              <a:lnTo>
                                <a:pt x="14693" y="5345"/>
                              </a:lnTo>
                              <a:lnTo>
                                <a:pt x="15056" y="5013"/>
                              </a:lnTo>
                              <a:lnTo>
                                <a:pt x="15462" y="4713"/>
                              </a:lnTo>
                              <a:lnTo>
                                <a:pt x="15846" y="4404"/>
                              </a:lnTo>
                              <a:lnTo>
                                <a:pt x="16199" y="4196"/>
                              </a:lnTo>
                              <a:lnTo>
                                <a:pt x="16583" y="3849"/>
                              </a:lnTo>
                              <a:lnTo>
                                <a:pt x="16989" y="3602"/>
                              </a:lnTo>
                              <a:lnTo>
                                <a:pt x="17341" y="3355"/>
                              </a:lnTo>
                              <a:lnTo>
                                <a:pt x="17683" y="3078"/>
                              </a:lnTo>
                              <a:lnTo>
                                <a:pt x="18035" y="2823"/>
                              </a:lnTo>
                              <a:lnTo>
                                <a:pt x="18377" y="2592"/>
                              </a:lnTo>
                              <a:lnTo>
                                <a:pt x="18729" y="2360"/>
                              </a:lnTo>
                              <a:lnTo>
                                <a:pt x="19050" y="2083"/>
                              </a:lnTo>
                              <a:lnTo>
                                <a:pt x="19359" y="1921"/>
                              </a:lnTo>
                              <a:lnTo>
                                <a:pt x="19637" y="1735"/>
                              </a:lnTo>
                              <a:lnTo>
                                <a:pt x="19989" y="1589"/>
                              </a:lnTo>
                              <a:lnTo>
                                <a:pt x="19989" y="0"/>
                              </a:lnTo>
                              <a:lnTo>
                                <a:pt x="19637" y="162"/>
                              </a:lnTo>
                              <a:lnTo>
                                <a:pt x="19359" y="370"/>
                              </a:lnTo>
                              <a:lnTo>
                                <a:pt x="19050" y="586"/>
                              </a:lnTo>
                              <a:lnTo>
                                <a:pt x="18729" y="771"/>
                              </a:lnTo>
                              <a:lnTo>
                                <a:pt x="18324" y="1034"/>
                              </a:lnTo>
                              <a:lnTo>
                                <a:pt x="17960" y="1257"/>
                              </a:lnTo>
                              <a:lnTo>
                                <a:pt x="17587" y="1489"/>
                              </a:lnTo>
                              <a:lnTo>
                                <a:pt x="17138" y="1766"/>
                              </a:lnTo>
                              <a:lnTo>
                                <a:pt x="16807" y="2083"/>
                              </a:lnTo>
                              <a:lnTo>
                                <a:pt x="16391" y="2360"/>
                              </a:lnTo>
                              <a:lnTo>
                                <a:pt x="15953" y="2592"/>
                              </a:lnTo>
                              <a:lnTo>
                                <a:pt x="15558" y="2923"/>
                              </a:lnTo>
                              <a:lnTo>
                                <a:pt x="15152" y="3263"/>
                              </a:lnTo>
                              <a:lnTo>
                                <a:pt x="14693" y="3517"/>
                              </a:lnTo>
                              <a:lnTo>
                                <a:pt x="14319" y="3849"/>
                              </a:lnTo>
                              <a:lnTo>
                                <a:pt x="13881" y="4211"/>
                              </a:lnTo>
                              <a:lnTo>
                                <a:pt x="13486" y="4589"/>
                              </a:lnTo>
                              <a:lnTo>
                                <a:pt x="13102" y="4859"/>
                              </a:lnTo>
                              <a:lnTo>
                                <a:pt x="12643" y="5199"/>
                              </a:lnTo>
                              <a:lnTo>
                                <a:pt x="12280" y="5492"/>
                              </a:lnTo>
                              <a:lnTo>
                                <a:pt x="11938" y="5908"/>
                              </a:lnTo>
                              <a:lnTo>
                                <a:pt x="11532" y="6209"/>
                              </a:lnTo>
                              <a:lnTo>
                                <a:pt x="11137" y="6556"/>
                              </a:lnTo>
                              <a:lnTo>
                                <a:pt x="10828" y="6919"/>
                              </a:lnTo>
                              <a:lnTo>
                                <a:pt x="10475" y="7219"/>
                              </a:lnTo>
                              <a:lnTo>
                                <a:pt x="10198" y="7574"/>
                              </a:lnTo>
                              <a:lnTo>
                                <a:pt x="9856" y="7914"/>
                              </a:lnTo>
                              <a:lnTo>
                                <a:pt x="9610" y="8238"/>
                              </a:lnTo>
                              <a:lnTo>
                                <a:pt x="9386" y="8585"/>
                              </a:lnTo>
                              <a:lnTo>
                                <a:pt x="9108" y="8885"/>
                              </a:lnTo>
                              <a:lnTo>
                                <a:pt x="8938" y="9209"/>
                              </a:lnTo>
                              <a:lnTo>
                                <a:pt x="8703" y="9503"/>
                              </a:lnTo>
                              <a:lnTo>
                                <a:pt x="8703" y="9873"/>
                              </a:lnTo>
                              <a:lnTo>
                                <a:pt x="8703" y="10212"/>
                              </a:lnTo>
                              <a:lnTo>
                                <a:pt x="8692" y="10551"/>
                              </a:lnTo>
                              <a:lnTo>
                                <a:pt x="8692" y="10914"/>
                              </a:lnTo>
                              <a:lnTo>
                                <a:pt x="8692" y="11261"/>
                              </a:lnTo>
                              <a:lnTo>
                                <a:pt x="8745" y="11585"/>
                              </a:lnTo>
                              <a:lnTo>
                                <a:pt x="8831" y="11847"/>
                              </a:lnTo>
                              <a:lnTo>
                                <a:pt x="9002" y="12086"/>
                              </a:lnTo>
                              <a:lnTo>
                                <a:pt x="9301" y="12248"/>
                              </a:lnTo>
                              <a:lnTo>
                                <a:pt x="9578" y="12441"/>
                              </a:lnTo>
                              <a:lnTo>
                                <a:pt x="9877" y="12595"/>
                              </a:lnTo>
                              <a:lnTo>
                                <a:pt x="10272" y="12750"/>
                              </a:lnTo>
                              <a:lnTo>
                                <a:pt x="10614" y="12781"/>
                              </a:lnTo>
                              <a:lnTo>
                                <a:pt x="11030" y="12889"/>
                              </a:lnTo>
                              <a:lnTo>
                                <a:pt x="11447" y="12919"/>
                              </a:lnTo>
                              <a:lnTo>
                                <a:pt x="11863" y="12943"/>
                              </a:lnTo>
                              <a:lnTo>
                                <a:pt x="12280" y="13012"/>
                              </a:lnTo>
                              <a:lnTo>
                                <a:pt x="12696" y="13012"/>
                              </a:lnTo>
                              <a:lnTo>
                                <a:pt x="13113" y="12943"/>
                              </a:lnTo>
                              <a:lnTo>
                                <a:pt x="13486" y="12943"/>
                              </a:lnTo>
                              <a:lnTo>
                                <a:pt x="13860" y="12919"/>
                              </a:lnTo>
                              <a:lnTo>
                                <a:pt x="14223" y="12889"/>
                              </a:lnTo>
                              <a:lnTo>
                                <a:pt x="14554" y="12889"/>
                              </a:lnTo>
                              <a:lnTo>
                                <a:pt x="14842" y="12842"/>
                              </a:lnTo>
                              <a:lnTo>
                                <a:pt x="14629" y="13189"/>
                              </a:lnTo>
                              <a:lnTo>
                                <a:pt x="14362" y="13513"/>
                              </a:lnTo>
                              <a:lnTo>
                                <a:pt x="14031" y="13884"/>
                              </a:lnTo>
                              <a:lnTo>
                                <a:pt x="13743" y="14246"/>
                              </a:lnTo>
                              <a:lnTo>
                                <a:pt x="13358" y="14647"/>
                              </a:lnTo>
                              <a:lnTo>
                                <a:pt x="13027" y="15079"/>
                              </a:lnTo>
                              <a:lnTo>
                                <a:pt x="12632" y="15511"/>
                              </a:lnTo>
                              <a:lnTo>
                                <a:pt x="12269" y="15927"/>
                              </a:lnTo>
                              <a:lnTo>
                                <a:pt x="11853" y="16344"/>
                              </a:lnTo>
                              <a:lnTo>
                                <a:pt x="11436" y="16784"/>
                              </a:lnTo>
                              <a:lnTo>
                                <a:pt x="11030" y="17177"/>
                              </a:lnTo>
                              <a:lnTo>
                                <a:pt x="10614" y="17594"/>
                              </a:lnTo>
                              <a:lnTo>
                                <a:pt x="10272" y="17925"/>
                              </a:lnTo>
                              <a:lnTo>
                                <a:pt x="9856" y="18303"/>
                              </a:lnTo>
                              <a:lnTo>
                                <a:pt x="9461" y="18604"/>
                              </a:lnTo>
                              <a:lnTo>
                                <a:pt x="9140" y="18928"/>
                              </a:lnTo>
                              <a:lnTo>
                                <a:pt x="8938" y="19005"/>
                              </a:lnTo>
                              <a:lnTo>
                                <a:pt x="8756" y="19159"/>
                              </a:lnTo>
                              <a:lnTo>
                                <a:pt x="8564" y="19236"/>
                              </a:lnTo>
                              <a:lnTo>
                                <a:pt x="8350" y="19275"/>
                              </a:lnTo>
                              <a:lnTo>
                                <a:pt x="8190" y="19275"/>
                              </a:lnTo>
                              <a:lnTo>
                                <a:pt x="8062" y="19275"/>
                              </a:lnTo>
                              <a:lnTo>
                                <a:pt x="7891" y="19275"/>
                              </a:lnTo>
                              <a:lnTo>
                                <a:pt x="7795" y="19236"/>
                              </a:lnTo>
                              <a:lnTo>
                                <a:pt x="7443" y="18758"/>
                              </a:lnTo>
                              <a:lnTo>
                                <a:pt x="7208" y="18010"/>
                              </a:lnTo>
                              <a:lnTo>
                                <a:pt x="7069" y="17023"/>
                              </a:lnTo>
                              <a:lnTo>
                                <a:pt x="7026" y="15997"/>
                              </a:lnTo>
                              <a:lnTo>
                                <a:pt x="6941" y="14925"/>
                              </a:lnTo>
                              <a:lnTo>
                                <a:pt x="6834" y="13914"/>
                              </a:lnTo>
                              <a:lnTo>
                                <a:pt x="6642" y="13012"/>
                              </a:lnTo>
                              <a:lnTo>
                                <a:pt x="6407" y="12364"/>
                              </a:lnTo>
                              <a:lnTo>
                                <a:pt x="6257" y="12218"/>
                              </a:lnTo>
                              <a:lnTo>
                                <a:pt x="6065" y="12148"/>
                              </a:lnTo>
                              <a:lnTo>
                                <a:pt x="5916" y="12086"/>
                              </a:lnTo>
                              <a:lnTo>
                                <a:pt x="5723" y="12086"/>
                              </a:lnTo>
                              <a:lnTo>
                                <a:pt x="5510" y="12086"/>
                              </a:lnTo>
                              <a:lnTo>
                                <a:pt x="5371" y="12086"/>
                              </a:lnTo>
                              <a:lnTo>
                                <a:pt x="5168" y="12086"/>
                              </a:lnTo>
                              <a:lnTo>
                                <a:pt x="5008" y="1208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008,12086l5083,12009l5125,12009l5158,11932l5360,11793l5499,11654l5510,11600l5563,11523l5638,11446l5638,11346l5681,11246l5777,11037l5841,10860l5948,10667l6054,10513l6193,10413l6332,10343l6471,10266l6535,10251l6749,10251l6834,10251l6973,10343l7069,10413l7208,10497l7304,10582l7443,10767l7517,10914l7592,11037l7635,11207l7731,11361l7859,11600l7891,11778l7966,11932l8062,12094l8147,12218l8147,9518l7891,9418l7731,9233l7517,9194l7304,9155l7165,9155l6941,9209l6749,9233l6535,9371l6407,9503l6257,9595l6065,9749l5916,9873l5777,10004l5638,10127l5510,10251l5371,10343l5254,10073l4944,10752l4570,11292l4250,11793l3833,12218l3556,12580l3193,12889l2862,13189l2488,13336l2168,13513l1794,13637l1516,13791l1196,13884l844,13968l545,14015l235,14099l11,14192l0,15357l502,15357l993,15357l1367,15349l1794,15272l2125,15218l2488,15079l2723,14994l3001,14786l3289,14593l3556,14416l3801,14153l4047,13914l4303,13606l4570,13274l4859,12889l5158,12511l5371,12264l5638,12218l5777,12218l5916,12264l6054,12441l6119,12511l6193,12642l6193,12781l6193,13459l6140,14099l6119,14647l6119,15141l6119,15673l6119,16159l6119,16599l6193,17015l6257,17424l6407,17779l6535,18195l6791,18565l7069,18866l7443,19275l7859,19591l8350,19931l9578,19992l9802,19853l10048,19699l10304,19506l10539,19344l10785,19159l10998,18997l11233,18758l11447,18604l11692,18411l11938,18234l12141,18010l12355,17779l12557,17594l12771,17424l12974,17177l13166,16922l13358,16676l13593,16506l13764,16244l13978,16012l14212,15789l14362,15565l14586,15287l14778,15079l14992,14848l15152,14578l15366,14346l15558,14099l15750,13845l15953,13513l16103,13336l16348,13012l16348,10860l16103,10860l15953,10914l15718,10999l15547,10999l15302,10999l15056,11084l14864,11084l14693,11115l14490,11115l14223,11207l14031,11207l13764,11207l13529,11246l13358,11246l13113,11261l12931,11261l12696,11261l12419,11261l12237,11261l12034,11261l11810,11246l11586,11207l11372,11207l11137,11207l10945,11115l10721,11115l10539,11037l10304,10999l10144,10914l9952,10860l9728,10791l9525,10698l9386,10582l9386,10513l9386,10444l9461,10343l9696,10127l9877,9857l10144,9580l10390,9263l10614,9001l10945,8723l11233,8407l11532,8122l11853,7782l12205,7497l12515,7196l12835,6865l13251,6595l13593,6240l13946,5908l14319,5631l14693,5345l15056,5013l15462,4713l15846,4404l16199,4196l16583,3849l16989,3602l17341,3355l17683,3078l18035,2823l18377,2592l18729,2360l19050,2083l19359,1921l19637,1735l19989,1589l19989,0l19637,162l19359,370l19050,586l18729,771l18324,1034l17960,1257l17587,1489l17138,1766l16807,2083l16391,2360l15953,2592l15558,2923l15152,3263l14693,3517l14319,3849l13881,4211l13486,4589l13102,4859l12643,5199l12280,5492l11938,5908l11532,6209l11137,6556l10828,6919l10475,7219l10198,7574l9856,7914l9610,8238l9386,8585l9108,8885l8938,9209l8703,9503l8703,9873l8703,10212l8692,10551l8692,10914l8692,11261l8745,11585l8831,11847l9002,12086l9301,12248l9578,12441l9877,12595l10272,12750l10614,12781l11030,12889l11447,12919l11863,12943l12280,13012l12696,13012l13113,12943l13486,12943l13860,12919l14223,12889l14554,12889l14842,12842l14629,13189l14362,13513l14031,13884l13743,14246l13358,14647l13027,15079l12632,15511l12269,15927l11853,16344l11436,16784l11030,17177l10614,17594l10272,17925l9856,18303l9461,18604l9140,18928l8938,19005l8756,19159l8564,19236l8350,19275l8190,19275l8062,19275l7891,19275l7795,19236l7443,18758l7208,18010l7069,17023l7026,15997l6941,14925l6834,13914l6642,13012l6407,12364l6257,12218l6065,12148l5916,12086l5723,12086l5510,12086l5371,12086l5168,12086l5008,12086xe" fillcolor="black" stroked="t" o:allowincell="f" style="position:absolute;margin-left:230.3pt;margin-top:44.95pt;width:58.85pt;height:85.4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3825</wp:posOffset>
            </wp:positionH>
            <wp:positionV relativeFrom="paragraph">
              <wp:posOffset>-278765</wp:posOffset>
            </wp:positionV>
            <wp:extent cx="1572260" cy="332105"/>
            <wp:effectExtent l="0" t="0" r="0" b="0"/>
            <wp:wrapTight wrapText="bothSides">
              <wp:wrapPolygon edited="0">
                <wp:start x="-152" y="0"/>
                <wp:lineTo x="-152" y="19303"/>
                <wp:lineTo x="21600" y="19303"/>
                <wp:lineTo x="21600" y="0"/>
                <wp:lineTo x="-152" y="0"/>
              </wp:wrapPolygon>
            </wp:wrapTight>
            <wp:docPr id="2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26" r="-2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2260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011930</wp:posOffset>
            </wp:positionH>
            <wp:positionV relativeFrom="paragraph">
              <wp:posOffset>-389890</wp:posOffset>
            </wp:positionV>
            <wp:extent cx="1946275" cy="537845"/>
            <wp:effectExtent l="0" t="0" r="0" b="0"/>
            <wp:wrapTight wrapText="bothSides">
              <wp:wrapPolygon edited="0">
                <wp:start x="-140" y="0"/>
                <wp:lineTo x="-140" y="20568"/>
                <wp:lineTo x="21528" y="20568"/>
                <wp:lineTo x="21528" y="0"/>
                <wp:lineTo x="-140" y="0"/>
              </wp:wrapPolygon>
            </wp:wrapTight>
            <wp:docPr id="3" name="Image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m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4" r="-1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6275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827655</wp:posOffset>
            </wp:positionH>
            <wp:positionV relativeFrom="paragraph">
              <wp:posOffset>-551180</wp:posOffset>
            </wp:positionV>
            <wp:extent cx="757555" cy="962025"/>
            <wp:effectExtent l="0" t="0" r="0" b="0"/>
            <wp:wrapTight wrapText="bothSides">
              <wp:wrapPolygon edited="0">
                <wp:start x="-456" y="0"/>
                <wp:lineTo x="-456" y="21373"/>
                <wp:lineTo x="21600" y="21373"/>
                <wp:lineTo x="21600" y="0"/>
                <wp:lineTo x="-456" y="0"/>
              </wp:wrapPolygon>
            </wp:wrapTight>
            <wp:docPr id="4" name="Imagem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m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31" r="-4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55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EXO 3</w:t>
      </w:r>
    </w:p>
    <w:p>
      <w:pPr>
        <w:pStyle w:val="Normal"/>
        <w:spacing w:lineRule="auto" w:line="360" w:before="0" w:after="0"/>
        <w:jc w:val="center"/>
        <w:rPr>
          <w:b/>
          <w:b/>
        </w:rPr>
      </w:pPr>
      <w:r>
        <w:rPr>
          <w:b/>
        </w:rPr>
        <w:t>QUESTIONÁRIO (PARA PARTICIPANTES OUVINTES)</w:t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rPr>
          <w:b/>
          <w:b/>
          <w:u w:val="single"/>
        </w:rPr>
      </w:pPr>
      <w:r>
        <w:rPr>
          <w:b/>
          <w:u w:val="single"/>
        </w:rPr>
        <w:t>SAÚD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/>
      </w:pPr>
      <w:r>
        <w:rPr/>
        <w:t>Que instituições de saúde atendem o usuário de língua de sinais, levando em consideração sua Língua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/>
      </w:pPr>
      <w:r>
        <w:rPr/>
        <w:t>Há a necessidade de intérprete quando você necessita de algum atendimento na saúde? Hospital, ambulatório, consulta médica, exames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/>
      </w:pPr>
      <w:r>
        <w:rPr>
          <w:i/>
        </w:rPr>
        <w:t>(Caso a resposta acima tenha sido positiva)</w:t>
      </w:r>
      <w:r>
        <w:rPr/>
        <w:t xml:space="preserve"> Quem disponibiliza este intérprete? Você ou a instituição de saúde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/>
      </w:pPr>
      <w:r>
        <w:rPr/>
        <w:t>Que dificuldades você, como usuário de LIBRAS, encontra nas questões que envolvem o seu acesso à saúde? Há material instrucional sobre saúde em LIBRAS?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>
          <w:b/>
          <w:b/>
          <w:u w:val="single"/>
        </w:rPr>
      </w:pPr>
      <w:r>
        <w:rPr>
          <w:b/>
          <w:u w:val="single"/>
        </w:rPr>
        <w:t>CULTUR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/>
      </w:pPr>
      <w:r>
        <w:rPr/>
        <w:t>A comunidade de LIBRAS na qual você interage dispõe de grupos culturais que se organizam tendo a LIBRAS como a língua de interação? Quais seriam (teatro, dança, poesia, etc)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/>
      </w:pPr>
      <w:r>
        <w:rPr/>
        <w:t>Você tem acesso ou conhece material cultural em LIBRAS (livros, revistas, peças teatrais, filmes, jornais, etc)?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>
          <w:b/>
          <w:b/>
          <w:u w:val="single"/>
        </w:rPr>
      </w:pPr>
      <w:r>
        <w:rPr>
          <w:b/>
          <w:u w:val="single"/>
        </w:rPr>
        <w:t>LÍNGU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/>
      </w:pPr>
      <w:r>
        <w:rPr/>
        <w:t>Onde e com qual idade você adquiriu a LIBRAS (casa, escola, associação de surdos, amigos, etc)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/>
      </w:pPr>
      <w:r>
        <w:rPr/>
        <w:t>Você se considera um usuário fluente da LIBRAS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/>
      </w:pPr>
      <w:r>
        <w:rPr/>
        <w:t>Que dificuldades você tem no seu dia a dia como usuário de LIBRAS interagindo com outros usuários de LIBRAS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/>
      </w:pPr>
      <w:r>
        <w:rPr/>
        <w:t>Onde você usa a LIBRAS? Cite os locais no seu dia a d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/>
      </w:pPr>
      <w:r>
        <w:rPr/>
        <w:t>A escola onde você estudou/estuda se utiliza da LIBRAS como Língua de interação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/>
      </w:pPr>
      <w:r>
        <w:rPr/>
        <w:t>Em algum momento você necessita de intérprete? Quando?</w:t>
      </w:r>
    </w:p>
    <w:p>
      <w:pPr>
        <w:pStyle w:val="PargrafodaLista"/>
        <w:spacing w:lineRule="auto" w:line="360" w:before="0" w:after="0"/>
        <w:ind w:left="0" w:hanging="0"/>
        <w:contextualSpacing/>
        <w:jc w:val="both"/>
        <w:rPr/>
      </w:pPr>
      <w:r>
        <w:rPr/>
      </w:r>
    </w:p>
    <w:p>
      <w:pPr>
        <w:pStyle w:val="PargrafodaLista"/>
        <w:spacing w:lineRule="auto" w:line="360" w:before="0" w:after="0"/>
        <w:ind w:left="0" w:hanging="0"/>
        <w:contextualSpacing/>
        <w:jc w:val="both"/>
        <w:rPr/>
      </w:pPr>
      <w:r>
        <w:rPr/>
      </w:r>
    </w:p>
    <w:p>
      <w:pPr>
        <w:pStyle w:val="Normal"/>
        <w:spacing w:lineRule="auto" w:line="360" w:before="0" w:after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23825</wp:posOffset>
            </wp:positionH>
            <wp:positionV relativeFrom="paragraph">
              <wp:posOffset>-278765</wp:posOffset>
            </wp:positionV>
            <wp:extent cx="1572260" cy="332105"/>
            <wp:effectExtent l="0" t="0" r="0" b="0"/>
            <wp:wrapTight wrapText="bothSides">
              <wp:wrapPolygon edited="0">
                <wp:start x="-152" y="0"/>
                <wp:lineTo x="-152" y="19303"/>
                <wp:lineTo x="21600" y="19303"/>
                <wp:lineTo x="21600" y="0"/>
                <wp:lineTo x="-152" y="0"/>
              </wp:wrapPolygon>
            </wp:wrapTight>
            <wp:docPr id="5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126" r="-2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2260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011930</wp:posOffset>
            </wp:positionH>
            <wp:positionV relativeFrom="paragraph">
              <wp:posOffset>-389890</wp:posOffset>
            </wp:positionV>
            <wp:extent cx="1946275" cy="537845"/>
            <wp:effectExtent l="0" t="0" r="0" b="0"/>
            <wp:wrapTight wrapText="bothSides">
              <wp:wrapPolygon edited="0">
                <wp:start x="-140" y="0"/>
                <wp:lineTo x="-140" y="20568"/>
                <wp:lineTo x="21528" y="20568"/>
                <wp:lineTo x="21528" y="0"/>
                <wp:lineTo x="-140" y="0"/>
              </wp:wrapPolygon>
            </wp:wrapTight>
            <wp:docPr id="6" name="Image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m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34" r="-1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6275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827655</wp:posOffset>
            </wp:positionH>
            <wp:positionV relativeFrom="paragraph">
              <wp:posOffset>-551180</wp:posOffset>
            </wp:positionV>
            <wp:extent cx="757555" cy="962025"/>
            <wp:effectExtent l="0" t="0" r="0" b="0"/>
            <wp:wrapTight wrapText="bothSides">
              <wp:wrapPolygon edited="0">
                <wp:start x="-456" y="0"/>
                <wp:lineTo x="-456" y="21373"/>
                <wp:lineTo x="21600" y="21373"/>
                <wp:lineTo x="21600" y="0"/>
                <wp:lineTo x="-456" y="0"/>
              </wp:wrapPolygon>
            </wp:wrapTight>
            <wp:docPr id="7" name="Imagem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m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0" t="-31" r="-4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55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924810</wp:posOffset>
                </wp:positionH>
                <wp:positionV relativeFrom="page">
                  <wp:posOffset>551815</wp:posOffset>
                </wp:positionV>
                <wp:extent cx="748030" cy="108521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080" cy="108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008" y="12086"/>
                              </a:moveTo>
                              <a:lnTo>
                                <a:pt x="5083" y="12009"/>
                              </a:lnTo>
                              <a:lnTo>
                                <a:pt x="5125" y="12009"/>
                              </a:lnTo>
                              <a:lnTo>
                                <a:pt x="5158" y="11932"/>
                              </a:lnTo>
                              <a:lnTo>
                                <a:pt x="5360" y="11793"/>
                              </a:lnTo>
                              <a:lnTo>
                                <a:pt x="5499" y="11654"/>
                              </a:lnTo>
                              <a:lnTo>
                                <a:pt x="5510" y="11600"/>
                              </a:lnTo>
                              <a:lnTo>
                                <a:pt x="5563" y="11523"/>
                              </a:lnTo>
                              <a:lnTo>
                                <a:pt x="5638" y="11446"/>
                              </a:lnTo>
                              <a:lnTo>
                                <a:pt x="5638" y="11346"/>
                              </a:lnTo>
                              <a:lnTo>
                                <a:pt x="5681" y="11246"/>
                              </a:lnTo>
                              <a:lnTo>
                                <a:pt x="5777" y="11037"/>
                              </a:lnTo>
                              <a:lnTo>
                                <a:pt x="5841" y="10860"/>
                              </a:lnTo>
                              <a:lnTo>
                                <a:pt x="5948" y="10667"/>
                              </a:lnTo>
                              <a:lnTo>
                                <a:pt x="6054" y="10513"/>
                              </a:lnTo>
                              <a:lnTo>
                                <a:pt x="6193" y="10413"/>
                              </a:lnTo>
                              <a:lnTo>
                                <a:pt x="6332" y="10343"/>
                              </a:lnTo>
                              <a:lnTo>
                                <a:pt x="6471" y="10266"/>
                              </a:lnTo>
                              <a:lnTo>
                                <a:pt x="6535" y="10251"/>
                              </a:lnTo>
                              <a:lnTo>
                                <a:pt x="6749" y="10251"/>
                              </a:lnTo>
                              <a:lnTo>
                                <a:pt x="6834" y="10251"/>
                              </a:lnTo>
                              <a:lnTo>
                                <a:pt x="6973" y="10343"/>
                              </a:lnTo>
                              <a:lnTo>
                                <a:pt x="7069" y="10413"/>
                              </a:lnTo>
                              <a:lnTo>
                                <a:pt x="7208" y="10497"/>
                              </a:lnTo>
                              <a:lnTo>
                                <a:pt x="7304" y="10582"/>
                              </a:lnTo>
                              <a:lnTo>
                                <a:pt x="7443" y="10767"/>
                              </a:lnTo>
                              <a:lnTo>
                                <a:pt x="7517" y="10914"/>
                              </a:lnTo>
                              <a:lnTo>
                                <a:pt x="7592" y="11037"/>
                              </a:lnTo>
                              <a:lnTo>
                                <a:pt x="7635" y="11207"/>
                              </a:lnTo>
                              <a:lnTo>
                                <a:pt x="7731" y="11361"/>
                              </a:lnTo>
                              <a:lnTo>
                                <a:pt x="7859" y="11600"/>
                              </a:lnTo>
                              <a:lnTo>
                                <a:pt x="7891" y="11778"/>
                              </a:lnTo>
                              <a:lnTo>
                                <a:pt x="7966" y="11932"/>
                              </a:lnTo>
                              <a:lnTo>
                                <a:pt x="8062" y="12094"/>
                              </a:lnTo>
                              <a:lnTo>
                                <a:pt x="8147" y="12218"/>
                              </a:lnTo>
                              <a:lnTo>
                                <a:pt x="8147" y="9518"/>
                              </a:lnTo>
                              <a:lnTo>
                                <a:pt x="7891" y="9418"/>
                              </a:lnTo>
                              <a:lnTo>
                                <a:pt x="7731" y="9233"/>
                              </a:lnTo>
                              <a:lnTo>
                                <a:pt x="7517" y="9194"/>
                              </a:lnTo>
                              <a:lnTo>
                                <a:pt x="7304" y="9155"/>
                              </a:lnTo>
                              <a:lnTo>
                                <a:pt x="7165" y="9155"/>
                              </a:lnTo>
                              <a:lnTo>
                                <a:pt x="6941" y="9209"/>
                              </a:lnTo>
                              <a:lnTo>
                                <a:pt x="6749" y="9233"/>
                              </a:lnTo>
                              <a:lnTo>
                                <a:pt x="6535" y="9371"/>
                              </a:lnTo>
                              <a:lnTo>
                                <a:pt x="6407" y="9503"/>
                              </a:lnTo>
                              <a:lnTo>
                                <a:pt x="6257" y="9595"/>
                              </a:lnTo>
                              <a:lnTo>
                                <a:pt x="6065" y="9749"/>
                              </a:lnTo>
                              <a:lnTo>
                                <a:pt x="5916" y="9873"/>
                              </a:lnTo>
                              <a:lnTo>
                                <a:pt x="5777" y="10004"/>
                              </a:lnTo>
                              <a:lnTo>
                                <a:pt x="5638" y="10127"/>
                              </a:lnTo>
                              <a:lnTo>
                                <a:pt x="5510" y="10251"/>
                              </a:lnTo>
                              <a:lnTo>
                                <a:pt x="5371" y="10343"/>
                              </a:lnTo>
                              <a:lnTo>
                                <a:pt x="5254" y="10073"/>
                              </a:lnTo>
                              <a:lnTo>
                                <a:pt x="4944" y="10752"/>
                              </a:lnTo>
                              <a:lnTo>
                                <a:pt x="4570" y="11292"/>
                              </a:lnTo>
                              <a:lnTo>
                                <a:pt x="4250" y="11793"/>
                              </a:lnTo>
                              <a:lnTo>
                                <a:pt x="3833" y="12218"/>
                              </a:lnTo>
                              <a:lnTo>
                                <a:pt x="3556" y="12580"/>
                              </a:lnTo>
                              <a:lnTo>
                                <a:pt x="3193" y="12889"/>
                              </a:lnTo>
                              <a:lnTo>
                                <a:pt x="2862" y="13189"/>
                              </a:lnTo>
                              <a:lnTo>
                                <a:pt x="2488" y="13336"/>
                              </a:lnTo>
                              <a:lnTo>
                                <a:pt x="2168" y="13513"/>
                              </a:lnTo>
                              <a:lnTo>
                                <a:pt x="1794" y="13637"/>
                              </a:lnTo>
                              <a:lnTo>
                                <a:pt x="1516" y="13791"/>
                              </a:lnTo>
                              <a:lnTo>
                                <a:pt x="1196" y="13884"/>
                              </a:lnTo>
                              <a:lnTo>
                                <a:pt x="844" y="13968"/>
                              </a:lnTo>
                              <a:lnTo>
                                <a:pt x="545" y="14015"/>
                              </a:lnTo>
                              <a:lnTo>
                                <a:pt x="235" y="14099"/>
                              </a:lnTo>
                              <a:lnTo>
                                <a:pt x="11" y="14192"/>
                              </a:lnTo>
                              <a:lnTo>
                                <a:pt x="0" y="15357"/>
                              </a:lnTo>
                              <a:lnTo>
                                <a:pt x="502" y="15357"/>
                              </a:lnTo>
                              <a:lnTo>
                                <a:pt x="993" y="15357"/>
                              </a:lnTo>
                              <a:lnTo>
                                <a:pt x="1367" y="15349"/>
                              </a:lnTo>
                              <a:lnTo>
                                <a:pt x="1794" y="15272"/>
                              </a:lnTo>
                              <a:lnTo>
                                <a:pt x="2125" y="15218"/>
                              </a:lnTo>
                              <a:lnTo>
                                <a:pt x="2488" y="15079"/>
                              </a:lnTo>
                              <a:lnTo>
                                <a:pt x="2723" y="14994"/>
                              </a:lnTo>
                              <a:lnTo>
                                <a:pt x="3001" y="14786"/>
                              </a:lnTo>
                              <a:lnTo>
                                <a:pt x="3289" y="14593"/>
                              </a:lnTo>
                              <a:lnTo>
                                <a:pt x="3556" y="14416"/>
                              </a:lnTo>
                              <a:lnTo>
                                <a:pt x="3801" y="14153"/>
                              </a:lnTo>
                              <a:lnTo>
                                <a:pt x="4047" y="13914"/>
                              </a:lnTo>
                              <a:lnTo>
                                <a:pt x="4303" y="13606"/>
                              </a:lnTo>
                              <a:lnTo>
                                <a:pt x="4570" y="13274"/>
                              </a:lnTo>
                              <a:lnTo>
                                <a:pt x="4859" y="12889"/>
                              </a:lnTo>
                              <a:lnTo>
                                <a:pt x="5158" y="12511"/>
                              </a:lnTo>
                              <a:lnTo>
                                <a:pt x="5371" y="12264"/>
                              </a:lnTo>
                              <a:lnTo>
                                <a:pt x="5638" y="12218"/>
                              </a:lnTo>
                              <a:lnTo>
                                <a:pt x="5777" y="12218"/>
                              </a:lnTo>
                              <a:lnTo>
                                <a:pt x="5916" y="12264"/>
                              </a:lnTo>
                              <a:lnTo>
                                <a:pt x="6054" y="12441"/>
                              </a:lnTo>
                              <a:lnTo>
                                <a:pt x="6119" y="12511"/>
                              </a:lnTo>
                              <a:lnTo>
                                <a:pt x="6193" y="12642"/>
                              </a:lnTo>
                              <a:lnTo>
                                <a:pt x="6193" y="12781"/>
                              </a:lnTo>
                              <a:lnTo>
                                <a:pt x="6193" y="13459"/>
                              </a:lnTo>
                              <a:lnTo>
                                <a:pt x="6140" y="14099"/>
                              </a:lnTo>
                              <a:lnTo>
                                <a:pt x="6119" y="14647"/>
                              </a:lnTo>
                              <a:lnTo>
                                <a:pt x="6119" y="15141"/>
                              </a:lnTo>
                              <a:lnTo>
                                <a:pt x="6119" y="15673"/>
                              </a:lnTo>
                              <a:lnTo>
                                <a:pt x="6119" y="16159"/>
                              </a:lnTo>
                              <a:lnTo>
                                <a:pt x="6119" y="16599"/>
                              </a:lnTo>
                              <a:lnTo>
                                <a:pt x="6193" y="17015"/>
                              </a:lnTo>
                              <a:lnTo>
                                <a:pt x="6257" y="17424"/>
                              </a:lnTo>
                              <a:lnTo>
                                <a:pt x="6407" y="17779"/>
                              </a:lnTo>
                              <a:lnTo>
                                <a:pt x="6535" y="18195"/>
                              </a:lnTo>
                              <a:lnTo>
                                <a:pt x="6791" y="18565"/>
                              </a:lnTo>
                              <a:lnTo>
                                <a:pt x="7069" y="18866"/>
                              </a:lnTo>
                              <a:lnTo>
                                <a:pt x="7443" y="19275"/>
                              </a:lnTo>
                              <a:lnTo>
                                <a:pt x="7859" y="19591"/>
                              </a:lnTo>
                              <a:lnTo>
                                <a:pt x="8350" y="19931"/>
                              </a:lnTo>
                              <a:lnTo>
                                <a:pt x="9578" y="19992"/>
                              </a:lnTo>
                              <a:lnTo>
                                <a:pt x="9802" y="19853"/>
                              </a:lnTo>
                              <a:lnTo>
                                <a:pt x="10048" y="19699"/>
                              </a:lnTo>
                              <a:lnTo>
                                <a:pt x="10304" y="19506"/>
                              </a:lnTo>
                              <a:lnTo>
                                <a:pt x="10539" y="19344"/>
                              </a:lnTo>
                              <a:lnTo>
                                <a:pt x="10785" y="19159"/>
                              </a:lnTo>
                              <a:lnTo>
                                <a:pt x="10998" y="18997"/>
                              </a:lnTo>
                              <a:lnTo>
                                <a:pt x="11233" y="18758"/>
                              </a:lnTo>
                              <a:lnTo>
                                <a:pt x="11447" y="18604"/>
                              </a:lnTo>
                              <a:lnTo>
                                <a:pt x="11692" y="18411"/>
                              </a:lnTo>
                              <a:lnTo>
                                <a:pt x="11938" y="18234"/>
                              </a:lnTo>
                              <a:lnTo>
                                <a:pt x="12141" y="18010"/>
                              </a:lnTo>
                              <a:lnTo>
                                <a:pt x="12355" y="17779"/>
                              </a:lnTo>
                              <a:lnTo>
                                <a:pt x="12557" y="17594"/>
                              </a:lnTo>
                              <a:lnTo>
                                <a:pt x="12771" y="17424"/>
                              </a:lnTo>
                              <a:lnTo>
                                <a:pt x="12974" y="17177"/>
                              </a:lnTo>
                              <a:lnTo>
                                <a:pt x="13166" y="16922"/>
                              </a:lnTo>
                              <a:lnTo>
                                <a:pt x="13358" y="16676"/>
                              </a:lnTo>
                              <a:lnTo>
                                <a:pt x="13593" y="16506"/>
                              </a:lnTo>
                              <a:lnTo>
                                <a:pt x="13764" y="16244"/>
                              </a:lnTo>
                              <a:lnTo>
                                <a:pt x="13978" y="16012"/>
                              </a:lnTo>
                              <a:lnTo>
                                <a:pt x="14212" y="15789"/>
                              </a:lnTo>
                              <a:lnTo>
                                <a:pt x="14362" y="15565"/>
                              </a:lnTo>
                              <a:lnTo>
                                <a:pt x="14586" y="15287"/>
                              </a:lnTo>
                              <a:lnTo>
                                <a:pt x="14778" y="15079"/>
                              </a:lnTo>
                              <a:lnTo>
                                <a:pt x="14992" y="14848"/>
                              </a:lnTo>
                              <a:lnTo>
                                <a:pt x="15152" y="14578"/>
                              </a:lnTo>
                              <a:lnTo>
                                <a:pt x="15366" y="14346"/>
                              </a:lnTo>
                              <a:lnTo>
                                <a:pt x="15558" y="14099"/>
                              </a:lnTo>
                              <a:lnTo>
                                <a:pt x="15750" y="13845"/>
                              </a:lnTo>
                              <a:lnTo>
                                <a:pt x="15953" y="13513"/>
                              </a:lnTo>
                              <a:lnTo>
                                <a:pt x="16103" y="13336"/>
                              </a:lnTo>
                              <a:lnTo>
                                <a:pt x="16348" y="13012"/>
                              </a:lnTo>
                              <a:lnTo>
                                <a:pt x="16348" y="10860"/>
                              </a:lnTo>
                              <a:lnTo>
                                <a:pt x="16103" y="10860"/>
                              </a:lnTo>
                              <a:lnTo>
                                <a:pt x="15953" y="10914"/>
                              </a:lnTo>
                              <a:lnTo>
                                <a:pt x="15718" y="10999"/>
                              </a:lnTo>
                              <a:lnTo>
                                <a:pt x="15547" y="10999"/>
                              </a:lnTo>
                              <a:lnTo>
                                <a:pt x="15302" y="10999"/>
                              </a:lnTo>
                              <a:lnTo>
                                <a:pt x="15056" y="11084"/>
                              </a:lnTo>
                              <a:lnTo>
                                <a:pt x="14864" y="11084"/>
                              </a:lnTo>
                              <a:lnTo>
                                <a:pt x="14693" y="11115"/>
                              </a:lnTo>
                              <a:lnTo>
                                <a:pt x="14490" y="11115"/>
                              </a:lnTo>
                              <a:lnTo>
                                <a:pt x="14223" y="11207"/>
                              </a:lnTo>
                              <a:lnTo>
                                <a:pt x="14031" y="11207"/>
                              </a:lnTo>
                              <a:lnTo>
                                <a:pt x="13764" y="11207"/>
                              </a:lnTo>
                              <a:lnTo>
                                <a:pt x="13529" y="11246"/>
                              </a:lnTo>
                              <a:lnTo>
                                <a:pt x="13358" y="11246"/>
                              </a:lnTo>
                              <a:lnTo>
                                <a:pt x="13113" y="11261"/>
                              </a:lnTo>
                              <a:lnTo>
                                <a:pt x="12931" y="11261"/>
                              </a:lnTo>
                              <a:lnTo>
                                <a:pt x="12696" y="11261"/>
                              </a:lnTo>
                              <a:lnTo>
                                <a:pt x="12419" y="11261"/>
                              </a:lnTo>
                              <a:lnTo>
                                <a:pt x="12237" y="11261"/>
                              </a:lnTo>
                              <a:lnTo>
                                <a:pt x="12034" y="11261"/>
                              </a:lnTo>
                              <a:lnTo>
                                <a:pt x="11810" y="11246"/>
                              </a:lnTo>
                              <a:lnTo>
                                <a:pt x="11586" y="11207"/>
                              </a:lnTo>
                              <a:lnTo>
                                <a:pt x="11372" y="11207"/>
                              </a:lnTo>
                              <a:lnTo>
                                <a:pt x="11137" y="11207"/>
                              </a:lnTo>
                              <a:lnTo>
                                <a:pt x="10945" y="11115"/>
                              </a:lnTo>
                              <a:lnTo>
                                <a:pt x="10721" y="11115"/>
                              </a:lnTo>
                              <a:lnTo>
                                <a:pt x="10539" y="11037"/>
                              </a:lnTo>
                              <a:lnTo>
                                <a:pt x="10304" y="10999"/>
                              </a:lnTo>
                              <a:lnTo>
                                <a:pt x="10144" y="10914"/>
                              </a:lnTo>
                              <a:lnTo>
                                <a:pt x="9952" y="10860"/>
                              </a:lnTo>
                              <a:lnTo>
                                <a:pt x="9728" y="10791"/>
                              </a:lnTo>
                              <a:lnTo>
                                <a:pt x="9525" y="10698"/>
                              </a:lnTo>
                              <a:lnTo>
                                <a:pt x="9386" y="10582"/>
                              </a:lnTo>
                              <a:lnTo>
                                <a:pt x="9386" y="10513"/>
                              </a:lnTo>
                              <a:lnTo>
                                <a:pt x="9386" y="10444"/>
                              </a:lnTo>
                              <a:lnTo>
                                <a:pt x="9461" y="10343"/>
                              </a:lnTo>
                              <a:lnTo>
                                <a:pt x="9696" y="10127"/>
                              </a:lnTo>
                              <a:lnTo>
                                <a:pt x="9877" y="9857"/>
                              </a:lnTo>
                              <a:lnTo>
                                <a:pt x="10144" y="9580"/>
                              </a:lnTo>
                              <a:lnTo>
                                <a:pt x="10390" y="9263"/>
                              </a:lnTo>
                              <a:lnTo>
                                <a:pt x="10614" y="9001"/>
                              </a:lnTo>
                              <a:lnTo>
                                <a:pt x="10945" y="8723"/>
                              </a:lnTo>
                              <a:lnTo>
                                <a:pt x="11233" y="8407"/>
                              </a:lnTo>
                              <a:lnTo>
                                <a:pt x="11532" y="8122"/>
                              </a:lnTo>
                              <a:lnTo>
                                <a:pt x="11853" y="7782"/>
                              </a:lnTo>
                              <a:lnTo>
                                <a:pt x="12205" y="7497"/>
                              </a:lnTo>
                              <a:lnTo>
                                <a:pt x="12515" y="7196"/>
                              </a:lnTo>
                              <a:lnTo>
                                <a:pt x="12835" y="6865"/>
                              </a:lnTo>
                              <a:lnTo>
                                <a:pt x="13251" y="6595"/>
                              </a:lnTo>
                              <a:lnTo>
                                <a:pt x="13593" y="6240"/>
                              </a:lnTo>
                              <a:lnTo>
                                <a:pt x="13946" y="5908"/>
                              </a:lnTo>
                              <a:lnTo>
                                <a:pt x="14319" y="5631"/>
                              </a:lnTo>
                              <a:lnTo>
                                <a:pt x="14693" y="5345"/>
                              </a:lnTo>
                              <a:lnTo>
                                <a:pt x="15056" y="5013"/>
                              </a:lnTo>
                              <a:lnTo>
                                <a:pt x="15462" y="4713"/>
                              </a:lnTo>
                              <a:lnTo>
                                <a:pt x="15846" y="4404"/>
                              </a:lnTo>
                              <a:lnTo>
                                <a:pt x="16199" y="4196"/>
                              </a:lnTo>
                              <a:lnTo>
                                <a:pt x="16583" y="3849"/>
                              </a:lnTo>
                              <a:lnTo>
                                <a:pt x="16989" y="3602"/>
                              </a:lnTo>
                              <a:lnTo>
                                <a:pt x="17341" y="3355"/>
                              </a:lnTo>
                              <a:lnTo>
                                <a:pt x="17683" y="3078"/>
                              </a:lnTo>
                              <a:lnTo>
                                <a:pt x="18035" y="2823"/>
                              </a:lnTo>
                              <a:lnTo>
                                <a:pt x="18377" y="2592"/>
                              </a:lnTo>
                              <a:lnTo>
                                <a:pt x="18729" y="2360"/>
                              </a:lnTo>
                              <a:lnTo>
                                <a:pt x="19050" y="2083"/>
                              </a:lnTo>
                              <a:lnTo>
                                <a:pt x="19359" y="1921"/>
                              </a:lnTo>
                              <a:lnTo>
                                <a:pt x="19637" y="1735"/>
                              </a:lnTo>
                              <a:lnTo>
                                <a:pt x="19989" y="1589"/>
                              </a:lnTo>
                              <a:lnTo>
                                <a:pt x="19989" y="0"/>
                              </a:lnTo>
                              <a:lnTo>
                                <a:pt x="19637" y="162"/>
                              </a:lnTo>
                              <a:lnTo>
                                <a:pt x="19359" y="370"/>
                              </a:lnTo>
                              <a:lnTo>
                                <a:pt x="19050" y="586"/>
                              </a:lnTo>
                              <a:lnTo>
                                <a:pt x="18729" y="771"/>
                              </a:lnTo>
                              <a:lnTo>
                                <a:pt x="18324" y="1034"/>
                              </a:lnTo>
                              <a:lnTo>
                                <a:pt x="17960" y="1257"/>
                              </a:lnTo>
                              <a:lnTo>
                                <a:pt x="17587" y="1489"/>
                              </a:lnTo>
                              <a:lnTo>
                                <a:pt x="17138" y="1766"/>
                              </a:lnTo>
                              <a:lnTo>
                                <a:pt x="16807" y="2083"/>
                              </a:lnTo>
                              <a:lnTo>
                                <a:pt x="16391" y="2360"/>
                              </a:lnTo>
                              <a:lnTo>
                                <a:pt x="15953" y="2592"/>
                              </a:lnTo>
                              <a:lnTo>
                                <a:pt x="15558" y="2923"/>
                              </a:lnTo>
                              <a:lnTo>
                                <a:pt x="15152" y="3263"/>
                              </a:lnTo>
                              <a:lnTo>
                                <a:pt x="14693" y="3517"/>
                              </a:lnTo>
                              <a:lnTo>
                                <a:pt x="14319" y="3849"/>
                              </a:lnTo>
                              <a:lnTo>
                                <a:pt x="13881" y="4211"/>
                              </a:lnTo>
                              <a:lnTo>
                                <a:pt x="13486" y="4589"/>
                              </a:lnTo>
                              <a:lnTo>
                                <a:pt x="13102" y="4859"/>
                              </a:lnTo>
                              <a:lnTo>
                                <a:pt x="12643" y="5199"/>
                              </a:lnTo>
                              <a:lnTo>
                                <a:pt x="12280" y="5492"/>
                              </a:lnTo>
                              <a:lnTo>
                                <a:pt x="11938" y="5908"/>
                              </a:lnTo>
                              <a:lnTo>
                                <a:pt x="11532" y="6209"/>
                              </a:lnTo>
                              <a:lnTo>
                                <a:pt x="11137" y="6556"/>
                              </a:lnTo>
                              <a:lnTo>
                                <a:pt x="10828" y="6919"/>
                              </a:lnTo>
                              <a:lnTo>
                                <a:pt x="10475" y="7219"/>
                              </a:lnTo>
                              <a:lnTo>
                                <a:pt x="10198" y="7574"/>
                              </a:lnTo>
                              <a:lnTo>
                                <a:pt x="9856" y="7914"/>
                              </a:lnTo>
                              <a:lnTo>
                                <a:pt x="9610" y="8238"/>
                              </a:lnTo>
                              <a:lnTo>
                                <a:pt x="9386" y="8585"/>
                              </a:lnTo>
                              <a:lnTo>
                                <a:pt x="9108" y="8885"/>
                              </a:lnTo>
                              <a:lnTo>
                                <a:pt x="8938" y="9209"/>
                              </a:lnTo>
                              <a:lnTo>
                                <a:pt x="8703" y="9503"/>
                              </a:lnTo>
                              <a:lnTo>
                                <a:pt x="8703" y="9873"/>
                              </a:lnTo>
                              <a:lnTo>
                                <a:pt x="8703" y="10212"/>
                              </a:lnTo>
                              <a:lnTo>
                                <a:pt x="8692" y="10551"/>
                              </a:lnTo>
                              <a:lnTo>
                                <a:pt x="8692" y="10914"/>
                              </a:lnTo>
                              <a:lnTo>
                                <a:pt x="8692" y="11261"/>
                              </a:lnTo>
                              <a:lnTo>
                                <a:pt x="8745" y="11585"/>
                              </a:lnTo>
                              <a:lnTo>
                                <a:pt x="8831" y="11847"/>
                              </a:lnTo>
                              <a:lnTo>
                                <a:pt x="9002" y="12086"/>
                              </a:lnTo>
                              <a:lnTo>
                                <a:pt x="9301" y="12248"/>
                              </a:lnTo>
                              <a:lnTo>
                                <a:pt x="9578" y="12441"/>
                              </a:lnTo>
                              <a:lnTo>
                                <a:pt x="9877" y="12595"/>
                              </a:lnTo>
                              <a:lnTo>
                                <a:pt x="10272" y="12750"/>
                              </a:lnTo>
                              <a:lnTo>
                                <a:pt x="10614" y="12781"/>
                              </a:lnTo>
                              <a:lnTo>
                                <a:pt x="11030" y="12889"/>
                              </a:lnTo>
                              <a:lnTo>
                                <a:pt x="11447" y="12919"/>
                              </a:lnTo>
                              <a:lnTo>
                                <a:pt x="11863" y="12943"/>
                              </a:lnTo>
                              <a:lnTo>
                                <a:pt x="12280" y="13012"/>
                              </a:lnTo>
                              <a:lnTo>
                                <a:pt x="12696" y="13012"/>
                              </a:lnTo>
                              <a:lnTo>
                                <a:pt x="13113" y="12943"/>
                              </a:lnTo>
                              <a:lnTo>
                                <a:pt x="13486" y="12943"/>
                              </a:lnTo>
                              <a:lnTo>
                                <a:pt x="13860" y="12919"/>
                              </a:lnTo>
                              <a:lnTo>
                                <a:pt x="14223" y="12889"/>
                              </a:lnTo>
                              <a:lnTo>
                                <a:pt x="14554" y="12889"/>
                              </a:lnTo>
                              <a:lnTo>
                                <a:pt x="14842" y="12842"/>
                              </a:lnTo>
                              <a:lnTo>
                                <a:pt x="14629" y="13189"/>
                              </a:lnTo>
                              <a:lnTo>
                                <a:pt x="14362" y="13513"/>
                              </a:lnTo>
                              <a:lnTo>
                                <a:pt x="14031" y="13884"/>
                              </a:lnTo>
                              <a:lnTo>
                                <a:pt x="13743" y="14246"/>
                              </a:lnTo>
                              <a:lnTo>
                                <a:pt x="13358" y="14647"/>
                              </a:lnTo>
                              <a:lnTo>
                                <a:pt x="13027" y="15079"/>
                              </a:lnTo>
                              <a:lnTo>
                                <a:pt x="12632" y="15511"/>
                              </a:lnTo>
                              <a:lnTo>
                                <a:pt x="12269" y="15927"/>
                              </a:lnTo>
                              <a:lnTo>
                                <a:pt x="11853" y="16344"/>
                              </a:lnTo>
                              <a:lnTo>
                                <a:pt x="11436" y="16784"/>
                              </a:lnTo>
                              <a:lnTo>
                                <a:pt x="11030" y="17177"/>
                              </a:lnTo>
                              <a:lnTo>
                                <a:pt x="10614" y="17594"/>
                              </a:lnTo>
                              <a:lnTo>
                                <a:pt x="10272" y="17925"/>
                              </a:lnTo>
                              <a:lnTo>
                                <a:pt x="9856" y="18303"/>
                              </a:lnTo>
                              <a:lnTo>
                                <a:pt x="9461" y="18604"/>
                              </a:lnTo>
                              <a:lnTo>
                                <a:pt x="9140" y="18928"/>
                              </a:lnTo>
                              <a:lnTo>
                                <a:pt x="8938" y="19005"/>
                              </a:lnTo>
                              <a:lnTo>
                                <a:pt x="8756" y="19159"/>
                              </a:lnTo>
                              <a:lnTo>
                                <a:pt x="8564" y="19236"/>
                              </a:lnTo>
                              <a:lnTo>
                                <a:pt x="8350" y="19275"/>
                              </a:lnTo>
                              <a:lnTo>
                                <a:pt x="8190" y="19275"/>
                              </a:lnTo>
                              <a:lnTo>
                                <a:pt x="8062" y="19275"/>
                              </a:lnTo>
                              <a:lnTo>
                                <a:pt x="7891" y="19275"/>
                              </a:lnTo>
                              <a:lnTo>
                                <a:pt x="7795" y="19236"/>
                              </a:lnTo>
                              <a:lnTo>
                                <a:pt x="7443" y="18758"/>
                              </a:lnTo>
                              <a:lnTo>
                                <a:pt x="7208" y="18010"/>
                              </a:lnTo>
                              <a:lnTo>
                                <a:pt x="7069" y="17023"/>
                              </a:lnTo>
                              <a:lnTo>
                                <a:pt x="7026" y="15997"/>
                              </a:lnTo>
                              <a:lnTo>
                                <a:pt x="6941" y="14925"/>
                              </a:lnTo>
                              <a:lnTo>
                                <a:pt x="6834" y="13914"/>
                              </a:lnTo>
                              <a:lnTo>
                                <a:pt x="6642" y="13012"/>
                              </a:lnTo>
                              <a:lnTo>
                                <a:pt x="6407" y="12364"/>
                              </a:lnTo>
                              <a:lnTo>
                                <a:pt x="6257" y="12218"/>
                              </a:lnTo>
                              <a:lnTo>
                                <a:pt x="6065" y="12148"/>
                              </a:lnTo>
                              <a:lnTo>
                                <a:pt x="5916" y="12086"/>
                              </a:lnTo>
                              <a:lnTo>
                                <a:pt x="5723" y="12086"/>
                              </a:lnTo>
                              <a:lnTo>
                                <a:pt x="5510" y="12086"/>
                              </a:lnTo>
                              <a:lnTo>
                                <a:pt x="5371" y="12086"/>
                              </a:lnTo>
                              <a:lnTo>
                                <a:pt x="5168" y="12086"/>
                              </a:lnTo>
                              <a:lnTo>
                                <a:pt x="5008" y="1208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008,12086l5083,12009l5125,12009l5158,11932l5360,11793l5499,11654l5510,11600l5563,11523l5638,11446l5638,11346l5681,11246l5777,11037l5841,10860l5948,10667l6054,10513l6193,10413l6332,10343l6471,10266l6535,10251l6749,10251l6834,10251l6973,10343l7069,10413l7208,10497l7304,10582l7443,10767l7517,10914l7592,11037l7635,11207l7731,11361l7859,11600l7891,11778l7966,11932l8062,12094l8147,12218l8147,9518l7891,9418l7731,9233l7517,9194l7304,9155l7165,9155l6941,9209l6749,9233l6535,9371l6407,9503l6257,9595l6065,9749l5916,9873l5777,10004l5638,10127l5510,10251l5371,10343l5254,10073l4944,10752l4570,11292l4250,11793l3833,12218l3556,12580l3193,12889l2862,13189l2488,13336l2168,13513l1794,13637l1516,13791l1196,13884l844,13968l545,14015l235,14099l11,14192l0,15357l502,15357l993,15357l1367,15349l1794,15272l2125,15218l2488,15079l2723,14994l3001,14786l3289,14593l3556,14416l3801,14153l4047,13914l4303,13606l4570,13274l4859,12889l5158,12511l5371,12264l5638,12218l5777,12218l5916,12264l6054,12441l6119,12511l6193,12642l6193,12781l6193,13459l6140,14099l6119,14647l6119,15141l6119,15673l6119,16159l6119,16599l6193,17015l6257,17424l6407,17779l6535,18195l6791,18565l7069,18866l7443,19275l7859,19591l8350,19931l9578,19992l9802,19853l10048,19699l10304,19506l10539,19344l10785,19159l10998,18997l11233,18758l11447,18604l11692,18411l11938,18234l12141,18010l12355,17779l12557,17594l12771,17424l12974,17177l13166,16922l13358,16676l13593,16506l13764,16244l13978,16012l14212,15789l14362,15565l14586,15287l14778,15079l14992,14848l15152,14578l15366,14346l15558,14099l15750,13845l15953,13513l16103,13336l16348,13012l16348,10860l16103,10860l15953,10914l15718,10999l15547,10999l15302,10999l15056,11084l14864,11084l14693,11115l14490,11115l14223,11207l14031,11207l13764,11207l13529,11246l13358,11246l13113,11261l12931,11261l12696,11261l12419,11261l12237,11261l12034,11261l11810,11246l11586,11207l11372,11207l11137,11207l10945,11115l10721,11115l10539,11037l10304,10999l10144,10914l9952,10860l9728,10791l9525,10698l9386,10582l9386,10513l9386,10444l9461,10343l9696,10127l9877,9857l10144,9580l10390,9263l10614,9001l10945,8723l11233,8407l11532,8122l11853,7782l12205,7497l12515,7196l12835,6865l13251,6595l13593,6240l13946,5908l14319,5631l14693,5345l15056,5013l15462,4713l15846,4404l16199,4196l16583,3849l16989,3602l17341,3355l17683,3078l18035,2823l18377,2592l18729,2360l19050,2083l19359,1921l19637,1735l19989,1589l19989,0l19637,162l19359,370l19050,586l18729,771l18324,1034l17960,1257l17587,1489l17138,1766l16807,2083l16391,2360l15953,2592l15558,2923l15152,3263l14693,3517l14319,3849l13881,4211l13486,4589l13102,4859l12643,5199l12280,5492l11938,5908l11532,6209l11137,6556l10828,6919l10475,7219l10198,7574l9856,7914l9610,8238l9386,8585l9108,8885l8938,9209l8703,9503l8703,9873l8703,10212l8692,10551l8692,10914l8692,11261l8745,11585l8831,11847l9002,12086l9301,12248l9578,12441l9877,12595l10272,12750l10614,12781l11030,12889l11447,12919l11863,12943l12280,13012l12696,13012l13113,12943l13486,12943l13860,12919l14223,12889l14554,12889l14842,12842l14629,13189l14362,13513l14031,13884l13743,14246l13358,14647l13027,15079l12632,15511l12269,15927l11853,16344l11436,16784l11030,17177l10614,17594l10272,17925l9856,18303l9461,18604l9140,18928l8938,19005l8756,19159l8564,19236l8350,19275l8190,19275l8062,19275l7891,19275l7795,19236l7443,18758l7208,18010l7069,17023l7026,15997l6941,14925l6834,13914l6642,13012l6407,12364l6257,12218l6065,12148l5916,12086l5723,12086l5510,12086l5371,12086l5168,12086l5008,12086xe" fillcolor="black" stroked="t" o:allowincell="f" style="position:absolute;margin-left:230.3pt;margin-top:43.45pt;width:58.85pt;height:85.4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EXO 4</w:t>
      </w:r>
    </w:p>
    <w:p>
      <w:pPr>
        <w:pStyle w:val="Normal"/>
        <w:spacing w:lineRule="auto" w:line="360" w:before="0" w:after="0"/>
        <w:jc w:val="center"/>
        <w:rPr>
          <w:b/>
          <w:b/>
        </w:rPr>
      </w:pPr>
      <w:r>
        <w:rPr>
          <w:b/>
        </w:rPr>
        <w:t>QUESTIONÁRIO (PARA PARTICIPANTES SURDOS)</w:t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rPr>
          <w:b/>
          <w:b/>
          <w:u w:val="single"/>
        </w:rPr>
      </w:pPr>
      <w:r>
        <w:rPr>
          <w:b/>
          <w:u w:val="single"/>
        </w:rPr>
        <w:t>SAÚDE</w:t>
      </w:r>
    </w:p>
    <w:p>
      <w:pPr>
        <w:pStyle w:val="PargrafodaLista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jc w:val="both"/>
        <w:rPr/>
      </w:pPr>
      <w:r>
        <w:rPr/>
        <w:t>Surdos problema saúde vai lugar (lá) pessoas lá trabalhar Libras saber? (aponta) ter lugar pessoas saber Libras, aonde?</w:t>
      </w:r>
    </w:p>
    <w:p>
      <w:pPr>
        <w:pStyle w:val="PargrafodaLista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jc w:val="both"/>
        <w:rPr/>
      </w:pPr>
      <w:r>
        <w:rPr/>
        <w:t>Você problema saúde, doente, ir hospital ou ir PSF ou ir médico, você precisar junto/com intérprete?</w:t>
      </w:r>
    </w:p>
    <w:p>
      <w:pPr>
        <w:pStyle w:val="PargrafodaLista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jc w:val="both"/>
        <w:rPr/>
      </w:pPr>
      <w:r>
        <w:rPr/>
        <w:t>Ir médico Intérprete junto/com. Próprio surdo, você, responsável pagar intérprete ou pagar governo municipal ou estadual, quem pagar?</w:t>
      </w:r>
    </w:p>
    <w:p>
      <w:pPr>
        <w:pStyle w:val="PargrafodaLista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jc w:val="both"/>
        <w:rPr/>
      </w:pPr>
      <w:r>
        <w:rPr/>
        <w:t>Você surdo acha, opinião, coisas própria saúde profundo não-saber, conhecer material explicar problemas saúde usar próprio Libras, exemplo: papel (panfleto) explicar usar Libras?</w:t>
      </w:r>
    </w:p>
    <w:p>
      <w:pPr>
        <w:pStyle w:val="Normal"/>
        <w:spacing w:lineRule="auto" w:line="360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 w:before="0" w:after="0"/>
        <w:jc w:val="both"/>
        <w:rPr>
          <w:b/>
          <w:b/>
          <w:u w:val="single"/>
        </w:rPr>
      </w:pPr>
      <w:r>
        <w:rPr>
          <w:b/>
          <w:u w:val="single"/>
        </w:rPr>
        <w:t>CULTURA</w:t>
      </w:r>
    </w:p>
    <w:p>
      <w:pPr>
        <w:pStyle w:val="PargrafodaLista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jc w:val="both"/>
        <w:rPr/>
      </w:pPr>
      <w:r>
        <w:rPr/>
        <w:t>Comunidade (grupo) surdo você ligado, interação, comunidade própria cultura ter dança, teatro, poesia, etc, usar Libras próprio, aonde ter?</w:t>
      </w:r>
    </w:p>
    <w:p>
      <w:pPr>
        <w:pStyle w:val="PargrafodaLista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jc w:val="both"/>
        <w:rPr/>
      </w:pPr>
      <w:r>
        <w:rPr/>
        <w:t>Você conhecer material próprio Libras, exemplo: livros, revistas, teatro, filmes, jornal, conhecer, ter?</w:t>
      </w:r>
    </w:p>
    <w:p>
      <w:pPr>
        <w:pStyle w:val="PargrafodaLista"/>
        <w:spacing w:lineRule="auto" w:line="360" w:before="0" w:after="0"/>
        <w:ind w:left="0" w:hanging="0"/>
        <w:contextualSpacing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>
          <w:b/>
          <w:b/>
          <w:u w:val="single"/>
        </w:rPr>
      </w:pPr>
      <w:r>
        <w:rPr>
          <w:b/>
          <w:u w:val="single"/>
        </w:rPr>
        <w:t>LÍNGUA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jc w:val="both"/>
        <w:rPr/>
      </w:pPr>
      <w:r>
        <w:rPr/>
        <w:t>Onde, lugar, também, idade você aprender Libras, exemplo: família ensinar ou escola, associação, amigo ensinar?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jc w:val="both"/>
        <w:rPr/>
      </w:pPr>
      <w:r>
        <w:rPr/>
        <w:t>Você acha saber Libras perfeito, profundo?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jc w:val="both"/>
        <w:rPr/>
      </w:pPr>
      <w:r>
        <w:rPr/>
        <w:t>Você surdo interação bate-papo outro surdo ter problema atrapalhado Libras os dois?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jc w:val="both"/>
        <w:rPr/>
      </w:pPr>
      <w:r>
        <w:rPr/>
        <w:t>Você ir lugar, lugar próprio Libras usar, onde?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jc w:val="both"/>
        <w:rPr/>
      </w:pPr>
      <w:r>
        <w:rPr/>
        <w:t>Escola você antes estudar ou agora estudar ter Libras dentro para interação?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jc w:val="both"/>
        <w:rPr/>
      </w:pPr>
      <w:r>
        <w:rPr/>
        <w:t>Você precisar intérprete momento quando?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lineRule="auto" w:line="240"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14:09:00Z</dcterms:created>
  <dc:creator>Isabelle</dc:creator>
  <dc:description/>
  <cp:keywords/>
  <dc:language>en-US</dc:language>
  <cp:lastModifiedBy>fabiola.cardoso</cp:lastModifiedBy>
  <dcterms:modified xsi:type="dcterms:W3CDTF">2010-08-26T14:09:00Z</dcterms:modified>
  <cp:revision>2</cp:revision>
  <dc:subject/>
  <dc:title/>
</cp:coreProperties>
</file>